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2-2027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2024/2025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Prawo międzynarodowe publicz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/>
            </w:pPr>
            <w:r>
              <w:rPr>
                <w:b w:val="false"/>
                <w:color w:val="00000A"/>
                <w:sz w:val="24"/>
                <w:szCs w:val="24"/>
              </w:rPr>
              <w:t>Zakład Prawa Międzynarodowego i Prawa Europejskiego, Instytut Nauk Praw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/>
            </w:pPr>
            <w:r>
              <w:rPr>
                <w:b w:val="false"/>
                <w:color w:val="00000A"/>
                <w:sz w:val="24"/>
                <w:szCs w:val="24"/>
              </w:rPr>
              <w:t xml:space="preserve">Rok </w:t>
            </w:r>
            <w:r>
              <w:rPr>
                <w:b w:val="false"/>
                <w:sz w:val="24"/>
                <w:szCs w:val="24"/>
              </w:rPr>
              <w:t>III</w:t>
            </w:r>
            <w:r>
              <w:rPr>
                <w:b w:val="false"/>
                <w:color w:val="00000A"/>
                <w:sz w:val="24"/>
                <w:szCs w:val="24"/>
              </w:rPr>
              <w:t>, semestr V i V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r hab. L. Brodowski, prof. U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" w:after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" w:after="100"/>
              <w:rPr/>
            </w:pPr>
            <w:r>
              <w:rPr>
                <w:b w:val="false"/>
                <w:sz w:val="24"/>
                <w:szCs w:val="24"/>
              </w:rPr>
              <w:t>Prof. E. Dynia ; dr hab. L. Brodowski, prof. UR; dr hab. D. Kuźniar, prof. UR; mgr Sabina Kubas; mgr Marek Podraza</w:t>
            </w:r>
          </w:p>
        </w:tc>
      </w:tr>
    </w:tbl>
    <w:p>
      <w:pPr>
        <w:pStyle w:val="Podpunkty"/>
        <w:spacing w:before="28" w:after="100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13"/>
        <w:gridCol w:w="787"/>
        <w:gridCol w:w="850"/>
        <w:gridCol w:w="801"/>
        <w:gridCol w:w="821"/>
        <w:gridCol w:w="762"/>
        <w:gridCol w:w="948"/>
        <w:gridCol w:w="1188"/>
        <w:gridCol w:w="1509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eastAsia="MS Gothic;ＭＳ ゴシック" w:cs="MS Gothic;ＭＳ ゴシック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eastAsia="Cambria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tLeast" w:line="100" w:before="0" w:after="0"/>
        <w:jc w:val="both"/>
        <w:rPr>
          <w:rFonts w:ascii="Corbel" w:hAnsi="Corbel" w:cs="Corbel"/>
          <w:szCs w:val="24"/>
        </w:rPr>
      </w:pPr>
      <w:r>
        <w:rPr>
          <w:rFonts w:eastAsia="Cambria" w:cs="Times New Roman" w:ascii="Times New Roman" w:hAnsi="Times New Roman"/>
        </w:rPr>
        <w:t>Wykład – egzamin pisemny testow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 w:val="22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  <w:t>Znajomość podstaw z zakresu prawa konstytucyjnego oraz wstępu do prawoznawstw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847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C1 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zapoznanie słuchaczy z problematyką stosunków międzynarodowych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ykształcenie umiejętności posługiwania się wiedzą z zakresu prawa międzynarodowego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zrozumienie mechanizmów funkcjonowania społeczności międzynarodowej oraz określenie miejsca i znaczenia Polski w tej społeczności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mówienie zasad funkcjonowania podmiotów prawa międzynarodow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tLeast" w:line="10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5875"/>
        <w:gridCol w:w="1854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dniesienie do efektów  kierunkowych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definiuje podstawowe pojęcia prawa międzynarodowego publicznego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jaśnia rolę prawa międzynarodowego publicznego w funkcjonowaniu społeczności międzynarodowej; rozumie relacje między prawem międzynarodowym publicznym a prawem krajowym; ma pogłębioną wiedzę na temat źródeł i stosowania prawa międzynarodowego publicznego oraz procesów i przyczyn zmian zachodzących w tym prawi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W01, 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W03, 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5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9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10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ma pogłębioną wiedzę na temat procesu stanowienia prawa międzynarodowego publicznego, potrafi analizować jego przebieg i proces jego stosowania; ma pogłębioną wiedzę z zakresu problematyki prawa międzynarodowego publicznego i państwa jako kluczowego podmiotu tego praw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2,          K_W04,     K_W07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3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4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rozumie pozycję państwa w społeczności międzynarodowej i potrzebę respektowania przez państwa zasad prawa międzynarodowego publicznego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8,    K_W12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ocenia stan faktyczny w świetle odpowiednich regulacji prawa międzynarodowego, dokonuje właściwej ich interpretacji oraz potrafi sporządzać pisma procesowe oraz projektować orzeczenia sądów międzynarodowych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8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9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ddaje krytyce działania podmiotów prawa międzynarodowego; potrafi rozwiązywać konkretne problemy prawne i formułować własne opini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05,  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prowadza samodzielne wnioski na podstawie analizy prawa traktatowego i zwyczajowego oraz judykatury i doktryny; prawidłowo interpretuje i wyjaśnia relacje między prawem międzynarodowym publicznym i prawem krajowym; dostrzega zależność między kształtem regulacji prawa międzynarodowego publicznego a polityką państw; stawia hipotezy badawcze i dostrzega luki w prawie oraz obszary wymagające zmian traktatowych; jest w stanie dokonać opracowania naukowego wybranego tematu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01,  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02,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07,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10,       K_U11,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12,  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13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1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ma świadomość zmienności systemu norm prawa międzynarodowego publicznego; rozumie jego istotną rolę w kształtowaniu stosunków międzynarodowych i znaczenie zasad prawa międzynarodowego publicznego; dostrzega konieczność podnoszenia poziomu społecznej świadomości prawnej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K01,  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K04,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5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06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trafi zaplanować i pokierować własną edukacją celem poszerzenia wiedzy z prawa międzynarodowego publicznego, uwzględniając jego interdyscyplinarny charakter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17,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K07 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potrafi weryfikować swoje poglądy uwzględniając odmienne opinie i stanowiska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K1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8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I. Podstawowe zagadnienia prawa międzynarodowego:                                       (4 godz.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   Społeczność międzynarodowa - pojęcie, skład, cechy charakterystyczne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  Pojęcie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  Cechy charakterystyczne i funkcje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  Prawo międzynarodowe a prawo wewnętrzn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  Prawo międzynarodowe publiczne w porządku prawnym RP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I. Źródła prawa międzynarodowego:                                                                    (8 godz.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  Pojęcie źródeł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   Umowa międzynarodow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Pojecie, rodzaje i formy umów międzynarodow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  Procedura zawierania umów międzynarodow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  Zastrzeżeni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  Wejście w życie umowy międzynarodowej i obowiązek przestrzegania umów międzynarodow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  Interpretacja umowy międzynarodowej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   Nieważność, wygaśnięcie i zawieszenie stosowania umowy międzynarodowej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   Zwyczaj międzynarodow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   Inne źródła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 Kodyfikacja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II. Podmioty prawa międzynarodowego:                                                             (6 godz.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 Pojęcie podmiotowości w prawie międzynarodowym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  Inne podmioty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   Państwo jako podmiot prawa międzynarodowego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 .Rodzaje państw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Powstawanie państw i upadek państw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   Sukcesj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   Uznanie w prawie międzynarodowym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1.Pojęcie i formy uznania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.Uznanie państw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.Uznanie rządu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4Uznanie za powstańców i stronę wojując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5.Uznanie za naród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  Odpowiedzialność międzynarodowa państwa-źródła i formy odpowiedzialności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V. Terytorium w prawie międzynarodowym:                                                       (6 godz.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 Zwierzchnictwo terytorialne i jego ograniczeni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 Nabycie i utrata terytorium państw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   Granice państw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   Rzeki międzynarodow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   Obszary morski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  Obszary podbiegunow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 Przestrzeń powietrzna i kosmiczn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V. Ludność:                                                                                                          (10 godz.)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  Obywatelstw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 Nabycie i utrata obywatelstw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Wielorakie obywatelstwo i bezpaństwowość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  Cudzoziemc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  Uchodźc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  Międzynarodowa ochrona praw człowieka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 .Ochrona praw człowieka w ramach ONZ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.Regionalne systemy ochrony praw człowiek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  Odpowiedzialność jednostki za naruszenie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VI. Organy państwa w stosunkach międzynarodowych:                                      (6 godz.)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   Organy wewnętrzn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 .Głowa państwa, parlament rząd i minister spraw zagraniczn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  Organy zewnętrzn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Stałe przedstawicielstwa dyplomatyczne, misje specjalne, przedstawicielstwa handlowe i przedstawicielstwa przy organizacjach międzynarodow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   Stosunki dyplomatyczn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   Stosunki konsularn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VII. Organizacje międzynarodowe:                                                                        (6 godz.)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Pojęcie i klasyfikacja organizacji międzynarodow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Tworzenie i funkcje organizacji międzynarodow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Organy organizacji międzynarodow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  Członkostwo w organizacjach międzynarodowych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 .Charakterystyka ONZ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.Cele i zasady ONZ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.Członkostwo ONZ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4.0rgany ONZ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5.Organizacje wyspecjalizowane ONZ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  Międzynarodowe organizacje rządowe poza systemem ONZ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VIII. Pokojowe załatwianie sporów międzynarodowych:                                     (6 godz.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  Definicja sporu i rodzaje sporów międzynarodow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  Dyplomatyczne metody załatwiania sporów międzynarodowych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Negocjacj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2.Dobre usługi i mediacja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3.Komisja śledcza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Koncyliacj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Rozstrzyganie sporów przez organizacje międzynarodow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  Procedury sądowe i arbitrażow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1.Międzynarodowy Trybunał Sprawiedliwości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2.Międzynarodowy Trybunał Prawa Morza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.Arbitraż międzynarodow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X. Egzekwowanie prawa międzynarodowego przy użyciu siły zbrojnej:          (4 godz.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  Zakaz użycia siły zbrojnej w rozwoju historycznym i w świetle obowiązującego prawa międzynarod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  Prawo do indywidualnej i zbiorowej samoobron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  Interwencja humanitarn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  Rozbrojenie i ograniczenie zbrojeń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  System bezpieczeństwa zbiorowego ONZ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X. Prawo konfliktów zbrojnych:                                                                           ( 4 godz.)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  Pojęcia, źródła i zakres obowiązywania prawa  wojenn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  Działania wojenne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azem                                                                                                                     60 godz.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Corbel" w:hAnsi="Corbel" w:cs="Corbel"/>
          <w:szCs w:val="24"/>
        </w:rPr>
      </w:pPr>
      <w:r>
        <w:rPr>
          <w:rFonts w:eastAsia="Cambria" w:cs="Times New Roman" w:ascii="Times New Roman" w:hAnsi="Times New Roman"/>
        </w:rPr>
        <w:t xml:space="preserve">Wykład problemowy, wykład informacyjny, wykorzystanie metody i technik kształcenia na odległość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4951"/>
        <w:gridCol w:w="2205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w 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8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gzamin pisemn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9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bserwacja w trakcie zaję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bserwacja w trakcie zajęć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60"/>
            </w:tblGrid>
            <w:tr>
              <w:trPr/>
              <w:tc>
                <w:tcPr>
                  <w:tcW w:w="8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unktygwne"/>
                    <w:snapToGrid w:val="false"/>
                    <w:spacing w:before="0" w:after="0"/>
                    <w:rPr>
                      <w:b w:val="false"/>
                      <w:b w:val="false"/>
                      <w:i/>
                      <w:i/>
                      <w:caps w:val="false"/>
                      <w:smallCaps w:val="false"/>
                      <w:sz w:val="22"/>
                    </w:rPr>
                  </w:pPr>
                  <w:r>
                    <w:rPr>
                      <w:b w:val="false"/>
                      <w:i/>
                      <w:caps w:val="false"/>
                      <w:smallCaps w:val="false"/>
                      <w:sz w:val="22"/>
                    </w:rPr>
                  </w:r>
                </w:p>
                <w:p>
                  <w:pPr>
                    <w:pStyle w:val="Normal"/>
                    <w:spacing w:lineRule="atLeast" w:line="100" w:before="0" w:after="0"/>
                    <w:jc w:val="both"/>
                    <w:rPr/>
                  </w:pPr>
                  <w:r>
                    <w:rPr>
                      <w:rFonts w:eastAsia="Cambria" w:cs="Times New Roman" w:ascii="Times New Roman" w:hAnsi="Times New Roman"/>
                      <w:b/>
                    </w:rPr>
                    <w:t xml:space="preserve">Wykład </w:t>
                  </w:r>
                  <w:r>
                    <w:rPr>
                      <w:rFonts w:eastAsia="Cambria" w:cs="Times New Roman" w:ascii="Times New Roman" w:hAnsi="Times New Roman"/>
                    </w:rPr>
                    <w:t>– student podchodzący do egzaminu wypełnia test wielokrotnego wyboru. Składa się on z 25 pytań. Skala ocen z uwzględnieniem punktacji: bdb – 25-24 pkt, plus db – 23-21 pkt, db – 20-18 pkt, plus dst – 17-15 pkt, dst – 14-13 pkt, poniżej 13 pkt – ndst. Przewidywany termin egzaminu – początek sesji letniej. Czas trwania egzaminu 25 min.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619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969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eastAsia="Cambria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Cambria"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W. Góralczyk, S. Sawicki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 publiczne w zarysi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2017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eastAsia="Cambria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J. Barcik, T. Srogosz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 publiczn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2019;</w:t>
            </w:r>
          </w:p>
          <w:p>
            <w:pPr>
              <w:pStyle w:val="Punktygwne"/>
              <w:spacing w:before="0" w:after="0"/>
              <w:rPr>
                <w:rFonts w:eastAsia="Cambria"/>
                <w:color w:val="000000"/>
              </w:rPr>
            </w:pPr>
            <w:r>
              <w:rPr>
                <w:rFonts w:eastAsia="Cambria"/>
                <w:b w:val="false"/>
                <w:caps w:val="false"/>
                <w:smallCaps w:val="false"/>
                <w:color w:val="000000"/>
                <w:sz w:val="22"/>
              </w:rPr>
              <w:t xml:space="preserve">L. Antonowicz,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color w:val="000000"/>
                <w:sz w:val="22"/>
              </w:rPr>
              <w:t>Podręcznik prawa międzynarodowego</w:t>
            </w:r>
            <w:r>
              <w:rPr>
                <w:rFonts w:eastAsia="Cambria"/>
                <w:b w:val="false"/>
                <w:caps w:val="false"/>
                <w:smallCaps w:val="false"/>
                <w:color w:val="000000"/>
                <w:sz w:val="22"/>
              </w:rPr>
              <w:t>, Warszawa</w:t>
            </w:r>
            <w:r>
              <w:rPr>
                <w:rFonts w:eastAsia="Cambria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eastAsia="Cambria"/>
                <w:b w:val="false"/>
                <w:caps w:val="false"/>
                <w:smallCaps w:val="false"/>
                <w:color w:val="000000"/>
                <w:sz w:val="22"/>
              </w:rPr>
              <w:t>2008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R. Bierzanek, J. Symonides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 publiczn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2016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M. N. Shaw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2006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J. Pieńkos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 publiczne</w:t>
            </w:r>
            <w:r>
              <w:rPr>
                <w:rFonts w:eastAsia="Cambria" w:cs="Times New Roman" w:ascii="Times New Roman" w:hAnsi="Times New Roman"/>
                <w:color w:val="000000"/>
              </w:rPr>
              <w:t>, Zakamycze 2004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A. Łazowski, A. Zawidzka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 publiczne</w:t>
            </w:r>
            <w:r>
              <w:rPr>
                <w:rFonts w:eastAsia="Cambria" w:cs="Times New Roman" w:ascii="Times New Roman" w:hAnsi="Times New Roman"/>
                <w:color w:val="000000"/>
              </w:rPr>
              <w:t>,</w:t>
            </w:r>
            <w:r>
              <w:rPr>
                <w:rFonts w:eastAsia="Cambria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</w:rPr>
              <w:t>Warszawa 2001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W. Czapliński, A. Wyrozumska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 publiczne. Zagadnienia systemow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1999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b/>
                <w:b/>
                <w:smallCaps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J. Gilas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</w:t>
            </w:r>
            <w:r>
              <w:rPr>
                <w:rFonts w:eastAsia="Cambria" w:cs="Times New Roman" w:ascii="Times New Roman" w:hAnsi="Times New Roman"/>
                <w:color w:val="000000"/>
              </w:rPr>
              <w:t>, Toruń 1996.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eastAsia="Cambria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Cambria"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J. Sutor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dyplomatyczne i konsularn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2019;</w:t>
            </w:r>
          </w:p>
          <w:p>
            <w:pPr>
              <w:pStyle w:val="Punktygwne"/>
              <w:spacing w:before="0" w:after="0"/>
              <w:rPr>
                <w:rFonts w:eastAsia="Cambria"/>
                <w:color w:val="000000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A. Zawidzka – Łojek, </w:t>
            </w:r>
            <w:r>
              <w:rPr>
                <w:b w:val="false"/>
                <w:i/>
                <w:caps w:val="false"/>
                <w:smallCaps w:val="false"/>
                <w:sz w:val="22"/>
              </w:rPr>
              <w:t>Prawo międzynarodowe publiczne</w:t>
            </w:r>
            <w:r>
              <w:rPr>
                <w:b w:val="false"/>
                <w:caps w:val="false"/>
                <w:smallCaps w:val="false"/>
                <w:sz w:val="22"/>
              </w:rPr>
              <w:t>, Warszawa 2018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A. Przyborowska – Klimczak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 publiczne. Wybór dokumentów</w:t>
            </w:r>
            <w:r>
              <w:rPr>
                <w:rFonts w:eastAsia="Cambria" w:cs="Times New Roman" w:ascii="Times New Roman" w:hAnsi="Times New Roman"/>
                <w:color w:val="000000"/>
              </w:rPr>
              <w:t>, Lublin 2008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B. Wierzbicki (red)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międzynarodowe. Materiały do studiów</w:t>
            </w:r>
            <w:r>
              <w:rPr>
                <w:rFonts w:eastAsia="Cambria" w:cs="Times New Roman" w:ascii="Times New Roman" w:hAnsi="Times New Roman"/>
                <w:color w:val="000000"/>
              </w:rPr>
              <w:t>, Białystok 2008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S. Sawicki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konsularne. Studium prawnomiędzynarodow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2006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J. Menkes, A. Wasilkowski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Organizacje międzynarodowe. Prawo instytucjonalne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2006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A. Przyborowska – Klimczak, W. Staszewski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dyplomatyczne i konsularne. Wybór dokumentów</w:t>
            </w:r>
            <w:r>
              <w:rPr>
                <w:rFonts w:eastAsia="Cambria" w:cs="Times New Roman" w:ascii="Times New Roman" w:hAnsi="Times New Roman"/>
                <w:color w:val="000000"/>
              </w:rPr>
              <w:t>, Lublin 2003.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M. Frankowska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Prawo traktatów</w:t>
            </w:r>
            <w:r>
              <w:rPr>
                <w:rFonts w:eastAsia="Cambria" w:cs="Times New Roman" w:ascii="Times New Roman" w:hAnsi="Times New Roman"/>
                <w:color w:val="000000"/>
              </w:rPr>
              <w:t>, Warszawa 1997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K. Kocot, K. Wolfke, </w:t>
            </w:r>
            <w:r>
              <w:rPr>
                <w:rFonts w:eastAsia="Cambria" w:cs="Times New Roman" w:ascii="Times New Roman" w:hAnsi="Times New Roman"/>
                <w:i/>
                <w:color w:val="000000"/>
              </w:rPr>
              <w:t>Wybór dokumentów do nauki prawa międzynarodowego</w:t>
            </w:r>
            <w:r>
              <w:rPr>
                <w:rFonts w:eastAsia="Cambria" w:cs="Times New Roman" w:ascii="Times New Roman" w:hAnsi="Times New Roman"/>
                <w:color w:val="000000"/>
              </w:rPr>
              <w:t>, Wrocław-Warszawa 1976.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unktygwne">
    <w:name w:val="Punkty główne"/>
    <w:basedOn w:val="Normal"/>
    <w:qFormat/>
    <w:pPr>
      <w:spacing w:lineRule="atLeast" w:line="10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true"/>
      <w:spacing w:lineRule="atLeast" w:line="100" w:before="40" w:after="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tLeast" w:line="10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true"/>
      <w:spacing w:lineRule="atLeast" w:line="10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22:00Z</dcterms:created>
  <dc:creator>Dagmara Kuźniar</dc:creator>
  <dc:description/>
  <cp:keywords/>
  <dc:language>en-US</dc:language>
  <cp:lastModifiedBy>Anna Pikus</cp:lastModifiedBy>
  <dcterms:modified xsi:type="dcterms:W3CDTF">2022-11-29T12:4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